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As-938TCPU-V100R001B326D01SP00C1342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6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09.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26 19:03:24.82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42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26 18:59:44.3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4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26 18:59:24.2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25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26 18:59:24.2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526-06045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26 18:58:33.6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